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>44. Анилин. Его свойства и примене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Ароматические амины- амины, в которых аминогруппа непосредственно связана с ароматическим кольцом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  <w:iCs/>
              </w:rPr>
              <w:t>Ароматические амины</w:t>
            </w:r>
            <w:r>
              <w:rPr/>
              <w:t xml:space="preserve"> являются более слабыми основаниями, чем аммиак, поскольку неподеленная электронная пара атома азота смещается в сторону бензольного кольца, вступая в сопряжение с его π-электронами. Наиболее слабыми по основным свойствам оказываются ароматические амины, затем аммиак и алифатические амины с увеличением от третичных к первичным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илин (фениламин) це-6-аш5-эн-аш2</w:t>
            </w:r>
            <w:r>
              <w:rPr/>
              <w:t>– важнейший из ароматических аминов.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В состав   анилина </w:t>
            </w:r>
            <w:r>
              <w:rPr>
                <w:b/>
              </w:rPr>
              <w:t xml:space="preserve">входит    эн-аш-2          </w:t>
            </w:r>
            <w:r>
              <w:rPr/>
              <w:t xml:space="preserve"> - аминогруппа – функциональная группа и фенилрадикал це-6-аш5, которые оказывают взаимное влияние друг на друга.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нилин представляет собой бесцветную маслянистую жидкость с характерным запахом (т. кип. 184 °С, т. пл. – 6 °С). На воздухе быстро окисляется и приобретает красно-бурую окраску. Ядовит.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  <w:r>
              <w:rPr/>
              <w:t xml:space="preserve">Для анилина характерны реакции как по аминогруппе, так и по бензольному кольцу. Особенности этих реакций обусловлены </w:t>
            </w:r>
            <w:r>
              <w:rPr>
                <w:b/>
                <w:bCs/>
              </w:rPr>
              <w:t>взаимным влиянием</w:t>
            </w:r>
            <w:r>
              <w:rPr/>
              <w:t xml:space="preserve"> атомов. 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  </w:t>
            </w:r>
            <w:r>
              <w:rPr/>
              <w:t xml:space="preserve">Для анилина характерны свойства бензольного кольца – действие аминогруппы на бензольное кольцо приводит к увеличению подвижности водорода в кольце в орто- и пара- положениях. С одной стороны, бензольное кольцо ослабляет основные свойства аминогруппы по сравнению алифатическими аминами и даже с аммиаком. </w:t>
            </w:r>
            <w:bookmarkStart w:id="0" w:name="1"/>
            <w:bookmarkEnd w:id="0"/>
            <w:r>
              <w:rPr/>
              <w:t>С другой стороны, под влиянием аминогруппы бензольное кольцо становится более активным в реакциях замещения, чем бензо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Например, анилин энергично реагирует с бромной водой, где в ходе реакции образуется  2,4,6-триброманилин (белый осадок). </w:t>
            </w:r>
            <w:r>
              <w:rPr>
                <w:b/>
                <w:bCs/>
                <w:i/>
                <w:iCs/>
              </w:rPr>
              <w:t>Эта реакция может использоваться для качественного и количественного определения анилина</w:t>
            </w:r>
          </w:p>
          <w:p>
            <w:pPr>
              <w:pStyle w:val="Normal"/>
              <w:ind w:firstLine="567"/>
              <w:rPr/>
            </w:pPr>
            <w:r>
              <w:rPr/>
              <w:t>2) Рассмотрим свойства аминогруппы: несмотря на то, что бензольное кольцо ослабляет основные свойства аминогруппы, анилин реагирует с кислотами. Например, взаимодействие анилина с соляной кислотой приводит к образованию соли- хлорид фениламмония. Практическое значение имеет реакция взаимодействия анилина с азотистой кислотой при пониженной температуре (около 0°С). В результате этой реакции (реакции диазотирования) образуются соли диазония, которые используются в синтезе азокрасителей и ряда других соединений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илин способен к реакциям окисления. </w:t>
            </w:r>
            <w:r>
              <w:rPr/>
              <w:t>Ароматические амины легко окисляются даже кислородом воздуха. Являясь в чистом виде бесцветными веществами, на воздухе они темнеют. Неполное окисление ароматических аминов используется в производстве красителей. Эти реакции обычно очень сложны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сновной метод производства анилина в настоящее время - восстановление нитробензола нагреванием с чугунной стружкой в присутствии небольшого количества соляной кислоты. </w:t>
              <w:br/>
              <w:t xml:space="preserve">Применяют также и другие методы: восстановление нитробензола (катализатор — карбонат меди), аммонолиз хлорбензола и др. </w:t>
              <w:br/>
              <w:t xml:space="preserve">Изначально анилин получали восстановлением нитробензола молекулярным водородом; практический выход анилина не превышал 15 %. В 1842 году профессором Казанского университета Николаем Николаевичем ЗИниным был разработан более рациональный способ получения анилина восстановлением нитробензола (реакция Зинина). При взаимодействии концентрированной соляной кислоты с железом выделялся атомарный водород, более химически активный по сравнению с молекулярным. В реакционную массу вливали нитробензол, восстанавливавшийся до анилина. </w:t>
            </w:r>
          </w:p>
          <w:p>
            <w:pPr>
              <w:pStyle w:val="Normal"/>
              <w:ind w:firstLine="567"/>
              <w:rPr/>
            </w:pPr>
            <w:r>
              <w:rPr/>
              <w:t> </w:t>
            </w:r>
            <w:r>
              <w:rPr>
                <w:b/>
                <w:bCs/>
                <w:i/>
                <w:iCs/>
              </w:rPr>
              <w:t>Анилин</w:t>
            </w:r>
            <w:r>
              <w:rPr/>
              <w:t xml:space="preserve"> находит широкое применение в качестве полупродукта в производстве красителей, взрывчатых веществ и лекарственных средств (сульфаниламидные препараты), полимерных материалов (анилинформальдегидных смол).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04:00Z</dcterms:created>
  <dc:creator>User</dc:creator>
  <dc:description/>
  <cp:keywords/>
  <dc:language>en-US</dc:language>
  <cp:lastModifiedBy>RePack by Diakov</cp:lastModifiedBy>
  <dcterms:modified xsi:type="dcterms:W3CDTF">2015-02-20T06:05:00Z</dcterms:modified>
  <cp:revision>4</cp:revision>
  <dc:subject/>
  <dc:title>текст</dc:title>
</cp:coreProperties>
</file>